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82420942"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706057901"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120510433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84146112"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792297479"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