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885580461"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89247895"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990659646"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67408327"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978639022"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