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794583371"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935248745"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2136351422"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269639034"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48317412"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954222603"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436205133"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