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2125125148"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6650447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53561670"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265758816"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